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749683069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224839647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14245654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51168300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